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5.07.2013                                                                      №100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000000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в рамках реализации мероприятий долгосрочной краевой целевой программы «Развитие водоснабжения населенных пунктов Краснодарского края на 2012 – 2020 годы» на 2013 год: </w:t>
      </w:r>
      <w:r>
        <w:rPr>
          <w:b/>
          <w:szCs w:val="28"/>
        </w:rPr>
        <w:t>«Ремонт водопровода ул. Кирова от ул. Гоголя до ул. Тургенева, от ул. Красных Партизан до дома №203 в ст. Курчанской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131-ФЗ от 06 октября 2003 года «Об общих принципах организации местного самоуправления в Российской Федерации», Федерального закона 94-ФЗ от 21.07.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период июль - август 2013 года открытый аукцион в электронной форме </w:t>
      </w:r>
      <w:r>
        <w:rPr>
          <w:szCs w:val="28"/>
          <w:lang w:eastAsia="ar-SA"/>
        </w:rPr>
        <w:t xml:space="preserve">в рамках реализации мероприятий по долгосрочной краевой целевой программы «Развитие водоснабжения населенных пунктов Краснодарского края на 2012 – 2020 годы» на 2013 год: </w:t>
      </w:r>
      <w:r>
        <w:rPr>
          <w:szCs w:val="28"/>
        </w:rPr>
        <w:t>«Ремонт водопровода ул. Кирова от ул. Гоголя до ул. Тургенева, от ул. Красных Партизан до дома №203 в ст. Курчанской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3-06-19T08:37:00Z</cp:lastPrinted>
  <dcterms:modified xsi:type="dcterms:W3CDTF">2013-08-28T06:36:00Z</dcterms:modified>
  <cp:revision>49</cp:revision>
  <dc:subject/>
  <dc:title/>
</cp:coreProperties>
</file>